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090" w:leader="none"/>
              </w:tabs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jekt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09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090" w:leader="none"/>
              </w:tabs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jektziele:</w:t>
            </w:r>
          </w:p>
          <w:p>
            <w:pPr>
              <w:pStyle w:val="Normal"/>
              <w:tabs>
                <w:tab w:val="clear" w:pos="708"/>
                <w:tab w:val="right" w:pos="2090" w:leader="none"/>
              </w:tabs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jektleiter/in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jektteam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20"/>
        <w:gridCol w:w="3600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zug zum Leitbild unserer Schule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pl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nittstellen mit anderen Projekten /</w:t>
              <w:br/>
              <w:t>mit Tagesgeschäft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blaufplan mit voraussichtlichen Terminen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itaufwand pro Mitarbeiter/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sten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olpersteine / Risik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fugnisse für Projektleiter/in</w:t>
              <w:br/>
              <w:t>und Projektteam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nstiges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340"/>
        <w:gridCol w:w="2700"/>
        <w:gridCol w:w="266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trag, das Projekt durchzuführen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Hiermit beauftragt die Schulleitung den Projektleiter das Projekt wie geplant durchzuführen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richtswesen und Controlling</w:t>
            </w:r>
          </w:p>
        </w:tc>
        <w:tc>
          <w:tcPr>
            <w:tcW w:w="7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fzhlungszeichen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okolle aller Teamsitzungen sind anzufertigen und zu veröffentlichen (per Aushang bzw. per Infoblatt bzw. Intranet)</w:t>
            </w:r>
          </w:p>
          <w:p>
            <w:pPr>
              <w:pStyle w:val="Aufzhlungszeichen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r jeweilige Arbeits-/Erkenntnisstand ist transparent zu dokumentieren und an den Stellwänden auszuhängen</w:t>
            </w:r>
          </w:p>
          <w:p>
            <w:pPr>
              <w:pStyle w:val="Aufzhlungszeichen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llwände sind auf dem aktuellen Stand zu halten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depflicht bei Projektab-weichung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nn der Projektleiter den Projekterfolg gefährdet sieht , muss er den Schulleiter schriftlich informieren über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blem, Ursache, Auswirkung und Vorschlag zur Entscheidung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ulleitu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leiter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ordinator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u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terschrif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3140</wp:posOffset>
          </wp:positionH>
          <wp:positionV relativeFrom="paragraph">
            <wp:posOffset>-73025</wp:posOffset>
          </wp:positionV>
          <wp:extent cx="1483360" cy="342265"/>
          <wp:effectExtent l="0" t="0" r="0" b="0"/>
          <wp:wrapTight wrapText="bothSides">
            <wp:wrapPolygon edited="0">
              <wp:start x="-68" y="0"/>
              <wp:lineTo x="-68" y="21313"/>
              <wp:lineTo x="21600" y="21313"/>
              <wp:lineTo x="21600" y="0"/>
              <wp:lineTo x="-68" y="0"/>
            </wp:wrapPolygon>
          </wp:wrapTight>
          <wp:docPr id="1" name="oes-logo-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es-logo-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46" r="-34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342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ab/>
    </w:r>
  </w:p>
  <w:p>
    <w:pPr>
      <w:pStyle w:val="Heading1"/>
      <w:rPr>
        <w:rFonts w:ascii="Tahoma" w:hAnsi="Tahoma" w:cs="Tahoma"/>
        <w:b/>
        <w:b/>
        <w:bCs/>
        <w:sz w:val="28"/>
      </w:rPr>
    </w:pPr>
    <w:r>
      <w:rPr>
        <w:rFonts w:cs="Tahoma" w:ascii="Tahoma" w:hAnsi="Tahoma"/>
        <w:b/>
        <w:bCs/>
        <w:sz w:val="28"/>
      </w:rPr>
      <w:t>OES-Projektauftrag Nr. _______  – Schuljahr ________________</w:t>
    </w:r>
  </w:p>
  <w:p>
    <w:pPr>
      <w:pStyle w:val="Header"/>
      <w:rPr>
        <w:rFonts w:ascii="Tahoma" w:hAnsi="Tahoma" w:cs="Tahoma"/>
        <w:b/>
        <w:b/>
        <w:bCs/>
        <w:sz w:val="2"/>
      </w:rPr>
    </w:pPr>
    <w:r>
      <w:rPr>
        <w:rFonts w:cs="Tahoma" w:ascii="Tahoma" w:hAnsi="Tahoma"/>
        <w:b/>
        <w:bCs/>
        <w:sz w:val="2"/>
      </w:rPr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6" w:color="000000"/>
      </w:pBd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6:00Z</dcterms:created>
  <dc:creator>haeffner.patrick</dc:creator>
  <dc:description/>
  <cp:keywords/>
  <dc:language>en-US</dc:language>
  <cp:lastModifiedBy>haeffner.patrick</cp:lastModifiedBy>
  <cp:lastPrinted>2005-07-19T09:10:00Z</cp:lastPrinted>
  <dcterms:modified xsi:type="dcterms:W3CDTF">2007-09-20T07:19:00Z</dcterms:modified>
  <cp:revision>3</cp:revision>
  <dc:subject/>
  <dc:title>Projekt</dc:title>
</cp:coreProperties>
</file>